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ieves there should be more art classes offered, but if there were, it would lessen recess by 4 minut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 enough time to do art projec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rs. Jones has to not do some art projects sometimes cause of  not enough time in the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should have sculpting cla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could learn about sculpting architecture so that we will know more about types of a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should have architecture cla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should have more time so that we can learn more types of a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thout enough time we cant learn enough about art and creati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andolph is suppose to create creative people with new and innovative id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sabitadevabhaktuni</dc:creator>
  <dc:description/>
  <cp:keywords/>
  <dc:language>en-US</dc:language>
  <cp:lastModifiedBy>sabitadevabhaktuni</cp:lastModifiedBy>
  <dcterms:modified xsi:type="dcterms:W3CDTF">2008-03-12T16:07:00Z</dcterms:modified>
  <cp:revision>2</cp:revision>
  <dc:subject/>
  <dc:title>Believes there should be more art classes offered, but if there were, it would lessen recess by 4 minutes</dc:title>
</cp:coreProperties>
</file>